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color w:val="000000"/>
          <w:sz w:val="36"/>
          <w:szCs w:val="36"/>
          <w:lang w:eastAsia="zh-CN"/>
        </w:rPr>
      </w:pPr>
      <w:r>
        <w:rPr>
          <w:rFonts w:ascii="宋体" w:hAnsi="宋体" w:cs="宋体"/>
          <w:color w:val="000000"/>
          <w:sz w:val="36"/>
          <w:szCs w:val="36"/>
        </w:rPr>
        <w:t>张海发</w:t>
      </w:r>
      <w:r>
        <w:rPr>
          <w:rFonts w:ascii="宋体" w:hAnsi="宋体" w:cs="宋体"/>
          <w:color w:val="000000"/>
          <w:sz w:val="36"/>
          <w:szCs w:val="36"/>
          <w:lang w:eastAsia="zh-CN"/>
        </w:rPr>
        <w:t>同志简要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张海发，男，</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岁，渔业教授级高级工程师，海洋生物学博士，广东省海洋渔业试验中心（原广东省大亚湾水产试验中心）学术领头人。他立足海洋渔业科研岗位，十年如一日，刻苦钻研，勇于创新，在我省海洋渔业领域长期从事海洋生物繁育及育种技术研究。作为一名年青的渔业科研人员，他笃学励志、活力海洋，至今已主持国家海洋公益性科研专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主持国家海洋“</w:t>
      </w:r>
      <w:r>
        <w:rPr>
          <w:rFonts w:eastAsia="仿宋_GB2312" w:cs="仿宋_GB2312" w:ascii="仿宋_GB2312" w:hAnsi="仿宋_GB2312"/>
          <w:color w:val="000000"/>
          <w:sz w:val="32"/>
          <w:szCs w:val="32"/>
        </w:rPr>
        <w:t>863”</w:t>
      </w:r>
      <w:r>
        <w:rPr>
          <w:rFonts w:ascii="仿宋_GB2312" w:hAnsi="仿宋_GB2312" w:cs="仿宋_GB2312" w:eastAsia="仿宋_GB2312"/>
          <w:color w:val="000000"/>
          <w:sz w:val="32"/>
          <w:szCs w:val="32"/>
        </w:rPr>
        <w:t>项目及国家支撑计划子课题</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主持省科技计划项目及省科技兴海重大项目十多项，参与省部级横向合作研究项目二十多项。期间取得丰硕科研成果：国家教育部科技一等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广东省科学技术一等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二等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三等奖</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国家发明专利十多项，在各级学术刊物发表论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多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黑体" w:hAnsi="黑体" w:eastAsia="黑体" w:cs="黑体"/>
          <w:b/>
          <w:b/>
          <w:color w:val="000000"/>
          <w:sz w:val="32"/>
          <w:szCs w:val="32"/>
        </w:rPr>
      </w:pPr>
      <w:r>
        <w:rPr>
          <w:rFonts w:ascii="黑体" w:hAnsi="黑体" w:cs="黑体" w:eastAsia="黑体"/>
          <w:b/>
          <w:color w:val="000000"/>
          <w:sz w:val="32"/>
          <w:szCs w:val="32"/>
        </w:rPr>
        <w:t>一、在国内首次突破石斑鱼繁育技术，大力促进我省海水养殖业的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多年前，在他亲眼目睹，人类身边的渔业资源逐渐衰退，许多珍贵的海洋生物濒临灭绝时，毅然向石斑鱼繁育——这个世界性的难题下了战书，压力可想而知。在水质条件不太理想的状况下开展石斑鱼繁育研究，更是难上加难。面对困难，他从不气馁，矢志不移地进行着科学实验，在经历了一次又一次的失败之后，他终于带领他的科研团队攻克石斑鱼繁育难关，在国内首次实现石斑鱼苗种的批量生产。在他们的努力下，人工孵育石斑鱼苗从无到有，从少量到大规模培育，至今我国南方沿海地区石斑鱼养殖业得到蓬勃发展，石斑鱼苗种实现全部自给供应。十多年来，张海发教授带领的科研团队直接培育各类石斑鱼苗已超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 xml:space="preserve">万尾，极大地满足了我省和其他沿海地区的石斑鱼苗种供应，有力地促进了我省石斑鱼养殖业的发展。据广东省水产生产年报统计， </w:t>
      </w:r>
      <w:r>
        <w:rPr>
          <w:rFonts w:eastAsia="仿宋_GB2312" w:cs="仿宋_GB2312" w:ascii="仿宋_GB2312" w:hAnsi="仿宋_GB2312"/>
          <w:color w:val="000000"/>
          <w:sz w:val="32"/>
          <w:szCs w:val="32"/>
        </w:rPr>
        <w:t>200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广东省石斑鱼养殖产值累计达到</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多亿元，产生显著的经济效益和社会效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黑体" w:hAnsi="黑体" w:eastAsia="黑体" w:cs="黑体"/>
          <w:b/>
          <w:b/>
          <w:color w:val="000000"/>
          <w:sz w:val="32"/>
          <w:szCs w:val="32"/>
        </w:rPr>
      </w:pPr>
      <w:r>
        <w:rPr>
          <w:rFonts w:ascii="黑体" w:hAnsi="黑体" w:cs="黑体" w:eastAsia="黑体"/>
          <w:b/>
          <w:color w:val="000000"/>
          <w:sz w:val="32"/>
          <w:szCs w:val="32"/>
        </w:rPr>
        <w:t>二、在国内首次取得石斑鱼杂交育种成功，开创了石斑鱼养殖新的里程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攻克石斑鱼繁育难关之后，张海发教授又把目光瞄向了石斑鱼育种工作。作为一名水产科技工作者，他深知育种的重要性，育种是实现养殖生产增产增收的重要途径。育种的工作比繁育更加艰辛，育种需要更大的精力和时间投入。</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的光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的心血和汗水、无数次的育种实验，在经过不同科、不同亚科、不同属、不同种的大量杂交试验后，终于在众多的杂交组合中筛选出“青龙斑”和“虎龙斑”两个有显著杂种优势的杂交新品种并实现批量生产。他所开展的杂交石斑鱼研究及应用领域领先世界水平，不仅解决了石斑鱼养殖增产增收难题，也为我国海水养殖业的发展做出了杰出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石斑鱼杂交育种的成功让南方沿海地区的渔民喜出望外，渔民增产增收效果显著，将南方沿海地区的海水养殖业再次推上一个新的台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黑体" w:hAnsi="黑体" w:eastAsia="黑体" w:cs="黑体"/>
          <w:b/>
          <w:b/>
          <w:color w:val="000000"/>
          <w:sz w:val="32"/>
          <w:szCs w:val="32"/>
        </w:rPr>
      </w:pPr>
      <w:r>
        <w:rPr>
          <w:rFonts w:ascii="黑体" w:hAnsi="黑体" w:cs="黑体" w:eastAsia="黑体"/>
          <w:b/>
          <w:color w:val="000000"/>
          <w:sz w:val="32"/>
          <w:szCs w:val="32"/>
        </w:rPr>
        <w:t>三、建立南方海水鱼类工厂化循环高效养殖技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张海发教授带领的科研团队自主研发设计了一套科学、实用，适于在南方沿海推广的海水工厂化循环水养殖工艺流程，包括弧形筛、泡沫分离器、臭氧、三级生化过滤池、</w:t>
      </w:r>
      <w:r>
        <w:rPr>
          <w:rFonts w:eastAsia="仿宋_GB2312" w:cs="仿宋_GB2312" w:ascii="仿宋_GB2312" w:hAnsi="仿宋_GB2312"/>
          <w:color w:val="000000"/>
          <w:sz w:val="32"/>
          <w:szCs w:val="32"/>
        </w:rPr>
        <w:t>LHO</w:t>
      </w:r>
      <w:r>
        <w:rPr>
          <w:rFonts w:ascii="仿宋_GB2312" w:hAnsi="仿宋_GB2312" w:cs="仿宋_GB2312" w:eastAsia="仿宋_GB2312"/>
          <w:color w:val="000000"/>
          <w:sz w:val="32"/>
          <w:szCs w:val="32"/>
        </w:rPr>
        <w:t>增氧、基本的自动控制系统、热泵控温。利用这套工艺流程开展了健康苗种培育和养殖试验，进行了养殖系统水处理效果、养殖系统容量和能耗、生态防病技术、环境因子对石斑鱼生长摄食的影响及养殖模式比较等相关研究，获得了工厂化循环水养殖管理所需的相应技术参数。最终建立了适用于海水经济鱼类特别是石斑鱼的工厂化健康养殖模式。工厂化健康养殖模式养殖过程可控，大大减少了疾病的发生，实现了药物零使用和养殖产品健康、环保、无公害的目标，且养殖过程基本不向外界排放污染物，受到了众多企业和养殖户的一致好评。目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石斑鱼工厂化健康养殖方法现已获得国家专利授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石斑鱼工厂化健康养殖技术成果在广东惠州、佛山、珠海、汕头及我国相关等地进行推广示范，养殖水体达</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立方，产值达</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万元，年减少养殖污水排放</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万吨，取得了显著的社会、经济、生态效益。养殖产品经相关部门检测，达到磺胺类、孔雀石绿、土霉素、氯霉素、环丙沙星、呋喃唑酮等零检出，获得了广东省无公害食品及场地认证，实现了健康、环保、无公害的养殖目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张海发教授已着手准备将这项技术在南方沿海地区进行大面积推广，以此引领当地现代海洋渔业的快速发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黑体" w:hAnsi="黑体" w:eastAsia="黑体" w:cs="黑体"/>
          <w:b/>
          <w:b/>
          <w:color w:val="000000"/>
          <w:sz w:val="32"/>
          <w:szCs w:val="32"/>
        </w:rPr>
      </w:pPr>
      <w:r>
        <w:rPr>
          <w:rFonts w:ascii="黑体" w:hAnsi="黑体" w:cs="黑体" w:eastAsia="黑体"/>
          <w:b/>
          <w:color w:val="000000"/>
          <w:sz w:val="32"/>
          <w:szCs w:val="32"/>
        </w:rPr>
        <w:t>四、长期致力于我省渔业资源增殖研究和放流活动，为我省海洋渔业资源增殖修复做出杰出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开展大规模经济建设和资源开发的同时对我省大部分海域的生态环境造成了较大的影响。污染物的大量排放、近海及江河密集频繁的水上工程施工、大面积填海及过度渔业捕捞等，使我省海域的渔业资源严重衰退，许多天然水域经济鱼类种群数量大幅度减少，捕捞产量、个体重量下降，各类水生野生动物栖息环境遭到破坏，濒危程度不断加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恢复我省海域渔业资源种群数量，保证渔业生产的持续发展，维护生物多样性，保持生态平衡，张海发教授长期致力于我省海洋渔业资源增殖研究和放流活动。十多年来，在全省各海域增殖放流石斑鱼、黑鲷、平鲷、黄鳍鲷、花尾胡椒鲷、红鳍笛鲷、紫红笛鲷等经济鱼类累计达</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多万尾，放流中国对虾、长毛对虾、墨吉对虾等经济虾类累计达</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多亿尾。这些资源的放流取得了显著的增殖效果。据专家反映，我省各海域的经济鱼类持续放流，资源量得到恢复，每年有较稳定的回捕产量，产生了可观的经济和生态效益，为建设海洋生态文明和幸福广东做出了杰出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张海发同志在石斑鱼繁育、杂交育种及工厂化健康养殖等方面工作成绩卓著，在全国范围内已引起强烈反响，中央电视台和省市媒体已对张海发同志取得的成果和业绩进行了多次专题报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张海发同志立足渔业科研岗位，刻苦钻研，业务过硬，勇于创新，取得了显著成绩；他能做到干一行、爱一行，长期在艰苦条件下尽职尽职尽责、默默奉献，恪守职业规范；能乐于奉献，为群众办实事、办好事，让群众受益；在本单位、本系统乃至全国同行中，完成工作任务出色，具有强烈的争当排头兵意识。他能做到干一行、爱一行，长期在艰苦条件下尽职尽责、默默奉献，恪守职业规范；能乐于奉献，为群众办实事、办好事，让群众受益；在本单位、本系统乃至全国同行中，完成工作任务出色，具有强烈的争当排头兵意识。最为可贵的是，在身患重病的情况下，表现出坚强不息、爱岗敬业、乐观向上，在与病魔抗争的同时仍坚持海洋渔业科研事业。张海发同志就是这样的一个优秀的水产科技工作者，一个有着崇高职业道德和敬业精神的人，一个让人敬佩的现代劳动楷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cs="Calibri;Lucida Sans Unico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47:00Z</dcterms:created>
  <dc:creator>Administrator</dc:creator>
  <dc:description/>
  <dc:language>en-US</dc:language>
  <cp:lastModifiedBy>Administrator</cp:lastModifiedBy>
  <dcterms:modified xsi:type="dcterms:W3CDTF">2016-09-05T07:49:54Z</dcterms:modified>
  <cp:revision>2</cp:revision>
  <dc:subject/>
  <dc:title>张海发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