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  <w:lang w:val="en-US" w:eastAsia="zh-CN"/>
        </w:rPr>
        <w:t>梁金明同志简要事迹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梁金明，男，汉族，广东省新兴县人，</w:t>
      </w:r>
      <w:r>
        <w:rPr>
          <w:rFonts w:eastAsia="仿宋_GB2312" w:cs="仿宋_GB2312" w:ascii="仿宋_GB2312" w:hAnsi="仿宋_GB2312"/>
          <w:sz w:val="32"/>
          <w:szCs w:val="32"/>
        </w:rPr>
        <w:t>197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出生，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毕业于仲恺农业技术学院，中共党员，高级农艺师，现任中山市农业科技推广中心土肥站站长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梁金明同志自参加工作以来，从一名技术员干起，十四年如一日，一直工作在农业科技推广第一线。他立足基层，踏踏实实，持之以恒，热心服务群众、服务“三农”，致力于推动社会主义新农村建设和发展，在一个平凡的岗位上取得了不平凡的成绩，为中山农业生产的发展、保障粮食安全作出了突出贡献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政治素质过硬，爱岗敬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梁金明同志坚持以邓小平理论、“三个代表”重要思想、科学发展观为指导，认真学习贯彻习近平总书记系列重要讲话精神，认真执行党的路线方针政策，模范遵守国家法律法规和农业管理各项规章制度，自觉积极参加各项政治思想学习，具有较强的大局意识和组织观念，政治素质过硬。热爱岗位，在岗位上能摆正位置，把农业科技推广工作和广大人民群众的利益放在首位，努力实践全心全意为人民服务的根本宗旨。工作上以事业为重，不断挑战自我，对自己提出不同的更高要求。能认真对待自己的工作，把艰苦当作锻炼，不计较个人得失，爱岗敬业，无私奉献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</w:t>
      </w:r>
      <w:r>
        <w:rPr>
          <w:rFonts w:ascii="黑体" w:hAnsi="黑体" w:cs="黑体" w:eastAsia="黑体"/>
          <w:sz w:val="32"/>
          <w:szCs w:val="32"/>
        </w:rPr>
        <w:t>二、 工作兢兢业业，业绩突出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一）积极开展各项业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一是做好有害生物疫情监测和防控工作。针对红火蚁、三叶斑潜蝇、桔小实蝇、香蕉枯萎病等检疫对象，深入开展疫情普查监测和防控工作，带领站室人员制定相应的防控计划，采取科学合理、经济高效的技术措施实施防控。分别在中山市横栏、古镇等地设立了疫情监测点，在坦洲、板芙等镇建立了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亩的防控示范区；二是做好植保工作。 按照“预防为主，综合防治”的植保方针，带领站室人员认真做好《农作物病虫情报》的预测和发布工作，调查全市水稻、果树、蔬菜、花卉等作物的病虫害发生分布情况及发展趋势，及时、准确地发布有关病、虫、草、鼠的测报，提出防治措施；三是积极开展土、肥、水新技术推广。承担了国家和省“测土配方施肥补贴项目”，带领站室人员全市推广测土配方施肥面积累计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多万亩，在水稻、苦瓜、豆角、马铃薯、玉米、香蕉等多种作物上开展测土配方田间肥效试验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多个。在番石榴、香蕉、杨桃等水果作物上开展水肥一体化技术推广，取得了显著成效。四是完成全市土壤地力监测。带领站室人员常年监测全市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个地力监测点情况，分析化验累计</w:t>
      </w:r>
      <w:r>
        <w:rPr>
          <w:rFonts w:eastAsia="仿宋_GB2312" w:cs="仿宋_GB2312" w:ascii="仿宋_GB2312" w:hAnsi="仿宋_GB2312"/>
          <w:sz w:val="32"/>
          <w:szCs w:val="32"/>
        </w:rPr>
        <w:t>12000</w:t>
      </w:r>
      <w:r>
        <w:rPr>
          <w:rFonts w:ascii="仿宋_GB2312" w:hAnsi="仿宋_GB2312" w:cs="仿宋_GB2312" w:eastAsia="仿宋_GB2312"/>
          <w:sz w:val="32"/>
          <w:szCs w:val="32"/>
        </w:rPr>
        <w:t>多项次，为全市农业生产决策和指导农民科学施肥提供了科学依据。五是完成了全市农田土壤墒情监测。带领站室人员开展土壤墒情定位监测，为指导大田管理提供科学依据。同时，依据作物不同生育期和长势状况，结合气象和土壤等信息，提出了农田灌溉、抗旱保墒等具体的生产指导意见，特别在春播和田间管理关键时期，密切关注墒情发展，为指导农民科学种田发挥了重要作用。六是组织开展农产品产地土壤重金属污染普查及防治。带领站室人员共采集土壤样本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个，农产品样本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多个，完成土壤重金属修复试验、示范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项次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二）模范带头送科技下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梁金明同志作为农业科技推广中心土肥站站长，在处理解决站室各项行政和业务工作外，大部分时间都在田间地头。他既是农科知识科普员，每次下乡都广泛深入开展农业政策宣传，并向农户介绍良种、推广良法，普及农业科技知识，帮助农民提高科技文化水平和生产技能；他又是农民致富引导员。下乡时针对农业企业及农户遇到的实际困难，想法设法帮助他们解决问题，例如，指导广东龙业合作社因地制宜改良盐咸地，指导沙溪农户杨国钦利用鸡粪便建起了有机肥料厂；作为指导员和监考员参加了农民农艺工、绿化工职业培训工作，培训了一大批职业农民并使他们取得了绿色证书。为基层技术人员、农民、农资经营人员和残疾人员等传授农业新技术。累次下基层讲课</w:t>
      </w:r>
      <w:r>
        <w:rPr>
          <w:rFonts w:eastAsia="仿宋_GB2312" w:cs="仿宋_GB2312" w:ascii="仿宋_GB2312" w:hAnsi="仿宋_GB2312"/>
          <w:sz w:val="32"/>
          <w:szCs w:val="32"/>
        </w:rPr>
        <w:t>280</w:t>
      </w:r>
      <w:r>
        <w:rPr>
          <w:rFonts w:ascii="仿宋_GB2312" w:hAnsi="仿宋_GB2312" w:cs="仿宋_GB2312" w:eastAsia="仿宋_GB2312"/>
          <w:sz w:val="32"/>
          <w:szCs w:val="32"/>
        </w:rPr>
        <w:t>多次，培训人数</w:t>
      </w:r>
      <w:r>
        <w:rPr>
          <w:rFonts w:eastAsia="仿宋_GB2312" w:cs="仿宋_GB2312" w:ascii="仿宋_GB2312" w:hAnsi="仿宋_GB2312"/>
          <w:sz w:val="32"/>
          <w:szCs w:val="32"/>
        </w:rPr>
        <w:t>12000</w:t>
      </w:r>
      <w:r>
        <w:rPr>
          <w:rFonts w:ascii="仿宋_GB2312" w:hAnsi="仿宋_GB2312" w:cs="仿宋_GB2312" w:eastAsia="仿宋_GB2312"/>
          <w:sz w:val="32"/>
          <w:szCs w:val="32"/>
        </w:rPr>
        <w:t>余人次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三）科技创新领军人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为开展科技创新，更好地服务农民，他主持开展多项科技攻关，参与完成了多个项目。多年来，先后参加完成了“中山市水稻土重金属污染评价及其收复技术研究”、“新型肥料试验推广与测土配方施肥”、 “中山市耕地地力评价”、“广东耕地质量变化势研究”等省、市科技项目，主持完成了国家“测土配方施肥补贴项目”和市科技项目“中山市农业土壤邻苯二甲酸酯污染状况及植物修复关键技术研究”。参与完成的“广东省耕地质量变化趋势研究”、“ 马铃薯水肥一体化技术研究与推广应用”先后获得了广东省农业技术推广奖二等奖和三等奖，参与完成的“中山市农业鼠害持续控制技术研究与应用”、“中山市耕地地力评价”先后获得了中山市科技进步奖一等奖和二等奖。先后 在《安徽农业科学》、《环境科学》、 《安徽农学通报》《北京农业》、《中国园艺》等发表《苦瓜测土配方施肥肥效的研究》、《中山市中低产田现状及改良利用措施》、《中山市农业区域土壤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农产品中邻苯二甲酸酯</w:t>
      </w:r>
      <w:r>
        <w:rPr>
          <w:rFonts w:eastAsia="仿宋_GB2312" w:cs="仿宋_GB2312" w:ascii="仿宋_GB2312" w:hAnsi="仿宋_GB2312"/>
          <w:sz w:val="32"/>
          <w:szCs w:val="32"/>
        </w:rPr>
        <w:t>(PAEs)</w:t>
      </w:r>
      <w:r>
        <w:rPr>
          <w:rFonts w:ascii="仿宋_GB2312" w:hAnsi="仿宋_GB2312" w:cs="仿宋_GB2312" w:eastAsia="仿宋_GB2312"/>
          <w:sz w:val="32"/>
          <w:szCs w:val="32"/>
        </w:rPr>
        <w:t>污染特征》、《珠江三角洲典型区域农产品中邻苯二甲酸酯（</w:t>
      </w:r>
      <w:r>
        <w:rPr>
          <w:rFonts w:eastAsia="仿宋_GB2312" w:cs="仿宋_GB2312" w:ascii="仿宋_GB2312" w:hAnsi="仿宋_GB2312"/>
          <w:sz w:val="32"/>
          <w:szCs w:val="32"/>
        </w:rPr>
        <w:t>PAEs</w:t>
      </w:r>
      <w:r>
        <w:rPr>
          <w:rFonts w:ascii="仿宋_GB2312" w:hAnsi="仿宋_GB2312" w:cs="仿宋_GB2312" w:eastAsia="仿宋_GB2312"/>
          <w:sz w:val="32"/>
          <w:szCs w:val="32"/>
        </w:rPr>
        <w:t>）污染分布特征》、《超声波提取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气相色谱质谱联用法测定土壤中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种邻苯二甲酸酯》、《广东中山市耕地质量与测土配方施肥应用 》、《露地蔬菜生产中节药技术应用与推广》 、《原子吸收分光光度法测定蔬菜中的微量元素铁》和《浅谈优质稻的“保优、增效、高产”综合栽培技术》、《浅析提高耕地质量的技术措施》和《浅析水稻产业提升行动中综合应用土肥技术的措施》等近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篇论文；主编了中国农业出版社出版发行的《中山市耕地地力评价与利用》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梁金明同志以良好的政治素质、业务素质、出色的工作成绩和科研成果赢得了同行的认可和广大群众的好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01:00Z</dcterms:created>
  <dc:creator>Administrator</dc:creator>
  <dc:description/>
  <dc:language>en-US</dc:language>
  <cp:lastModifiedBy>Administrator</cp:lastModifiedBy>
  <dcterms:modified xsi:type="dcterms:W3CDTF">2016-09-05T06:06:06Z</dcterms:modified>
  <cp:revision>2</cp:revision>
  <dc:subject/>
  <dc:title>梁金明同志简要事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