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</w:rPr>
        <w:t>洪金菊</w:t>
      </w:r>
      <w:r>
        <w:rPr>
          <w:rFonts w:ascii="宋体" w:hAnsi="宋体" w:cs="宋体"/>
          <w:color w:val="000000"/>
          <w:sz w:val="36"/>
          <w:szCs w:val="36"/>
          <w:lang w:eastAsia="zh-CN"/>
        </w:rPr>
        <w:t>同志简要事迹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洪金菊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8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出生，汉族，本科学历，毕业于华南农业大学，农学学士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从事畜牧兽医工作， 现任海丰县畜牧兽医局法规股副股长，该同志的主要先进事迹有如下几个方面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洪金菊同志政治坚强，具有较高的党性修养和政策理论水平，能够始终坚持以马列主义、毛泽东思想、邓小平理论和“三个代表”重要思想武装自己，认真贯彻执行党的路线方针政策，自觉加强党性锻炼和理论修养，具有强烈的政治意识、大局意识和责任意识，能时刻保持清醒的政治头脑，始终坚持正确的政治方向、政治立场，有着很强的政治鉴别力和政治敏感性，能够旗帜鲜明、立场坚定地维护党和国家的利益。该同志对事业的赤诚，对人生的赤诚，对同志的赤诚，对社会的赤诚，是炽烈情怀滋润着他的人生之路豪情满怀、繁花似锦，是无比忠诚奠基着他的事业之峰厚实弥坚、底蕴绵绵。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同志身兼数职，既是法规股副股长，兼负责人秘股工作，既是畜牧技术推广员又是扶贫驻村干部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是作为法规股副股长，她熟悉掌握《动物防疫法》《兽医管理条例》《畜牧法》等相关畜牧兽医法律法规，能够熟练运用各种法律法规为人民群众解惑，更能够将各种惠农扶农政策</w:t>
      </w:r>
      <w:r>
        <w:rPr>
          <w:rFonts w:ascii="仿宋_GB2312" w:hAnsi="仿宋_GB2312" w:cs="仿宋_GB2312" w:eastAsia="仿宋_GB2312"/>
          <w:sz w:val="32"/>
          <w:szCs w:val="32"/>
        </w:rPr>
        <w:t>宣传到实处，发挥政策效应，尽快把扶持政策落实到场到户，使国家扶持畜牧业发展政策切实落到实处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是作为办公室负责人，她能虚心向身边的同事请教，踏实肯干，努力完成各项业务工作，同时该同志在接待群众来访办事时，能热情接待，树立好政府窗口的形象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在收文发文时，总是能用最短的时间把文件送达到各股室，并及时把领导批阅文件收回归档或传阅到其他股室，从来没有遗漏掉一份文件，同时，她为了大局，为了拟各类文件，经常加班加点，特别是天兔等大灾袭击海丰，她和男同志一起奔赴受灾严重地区安抚群众，统计灾情，做好各项工作，受到了人民群众的好评。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是作为畜牧技术推广员，她协助畜牧技术推广站站长，利用大学所学畜牧兽医知识，做好技术推广工作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她的根深深扎在这片热土，他的心紧紧连着广大群众，他的赤诚在默默奉献中更放异彩。在工作实践中，他心系群众，身赴基层，积极开展调查研究，及时了解群众的所思、所想、所盼，切实解决生产中存在的实际问题，特别是在科技攻关与技术推广的关键时刻，他不惜跑断腿、磨破嘴、用尽力，充分发挥了一名人民公仆的模范作用。特别是今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份，为了开办畜牧技术推广培训班，她利用周末日要求各镇畜牧兽医站负责人做好调研工作，了解群众技术所需，形成了畜牧技术推广培训方案，同时，积极和省市领导、专家联系，确定好培训时间、培训内容，积极发动宣传，让尽可能多的畜牧养殖户及乡镇检验员、技术推广员参加此次培训。在为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的培训中，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人次参加，他们均表示受益匪浅。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22222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是</w:t>
      </w:r>
      <w:r>
        <w:rPr>
          <w:rFonts w:ascii="仿宋_GB2312" w:hAnsi="仿宋_GB2312" w:cs="仿宋_GB2312" w:eastAsia="仿宋_GB2312"/>
          <w:color w:val="222222"/>
          <w:sz w:val="32"/>
          <w:szCs w:val="32"/>
        </w:rPr>
        <w:t>作为扶贫干部，她每周至少到村到户</w:t>
      </w:r>
      <w:r>
        <w:rPr>
          <w:rFonts w:eastAsia="仿宋_GB2312" w:cs="仿宋_GB2312" w:ascii="仿宋_GB2312" w:hAnsi="仿宋_GB2312"/>
          <w:color w:val="22222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222222"/>
          <w:sz w:val="32"/>
          <w:szCs w:val="32"/>
        </w:rPr>
        <w:t>次，认真摸清帮扶贫困户基本情况，找准帮扶办法，制定帮扶脱贫计划，按照“不脱贫不收队”的工作要求进行帮扶。通过扶贫工作队进行实地调研、进村入户走访、分析致贫原因并找准帮扶突破口，结合实际认真制定出了具有可操作性的工作方案。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222222"/>
          <w:sz w:val="32"/>
          <w:szCs w:val="32"/>
        </w:rPr>
        <w:t>同时，她为了更好的为人民群众服务，利用空闲时间，努力学习社工知识，于</w:t>
      </w:r>
      <w:r>
        <w:rPr>
          <w:rFonts w:eastAsia="仿宋_GB2312" w:cs="仿宋_GB2312" w:ascii="仿宋_GB2312" w:hAnsi="仿宋_GB2312"/>
          <w:color w:val="222222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222222"/>
          <w:sz w:val="32"/>
          <w:szCs w:val="32"/>
        </w:rPr>
        <w:t>年取得了初级社工资格证，踏上了社工之路。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Lucida Sans Unicode" w:hAnsi="Calibri;Lucida Sans Unicode" w:cs="Calibri;Lucida Sans Unicode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37:00Z</dcterms:created>
  <dc:creator>Administrator</dc:creator>
  <dc:description/>
  <dc:language>en-US</dc:language>
  <cp:lastModifiedBy>Administrator</cp:lastModifiedBy>
  <dcterms:modified xsi:type="dcterms:W3CDTF">2016-09-05T06:46:24Z</dcterms:modified>
  <cp:revision>2</cp:revision>
  <dc:subject/>
  <dc:title>洪金菊同志简要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