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傅婕丹同志简要事迹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傅婕丹，女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出生，现任广东省畜牧兽医局主任科员。该同志认真学习政治理论和业务知识，坚决贯彻执行党和国家的路线方针政策，爱岗敬业、求实奉献、敢于担当，积极主动献言献策，在厅党组及局、处领导的带领下，将农业部、省政府决策部署落实到位，贯彻扶持畜牧业发展的各项政策措施，推进畜牧业结构调整和转型升级，促进了畜牧业健康稳定发展。我省畜牧业工作得到了农业部充分肯定，多次在全国会议上做典型发言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坚持政治理论学习，大局意识强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傅婕丹同志坚持以邓小平理论、“三个代表”重要思想、科学发展观为指导，认真学习党的十八大会议精神和习近平总书记系列重要讲话精神，坚决贯彻执行党的路线、方针、政策，勤政廉政，思想上、政治上、行动上与党中央保持一致。畜牧业工作对农业农村经济发展影响重大，任务繁重，傅婕丹同志牢固树立大局意识，紧紧围绕农业部、省政府中心工作，以高度的使命感和责任感，全力推进畜牧业各项工作实施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爱岗敬业，做出实绩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省畜牧兽医局畜牧处（加挂饲料办牌子）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负责畜牧业工作只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傅婕丹同志作为畜牧业管理的主办同志，克服人手少、任务重等困难，勇挑重担，甘于奉献，经常主动加班加点，积极主动做好各项工作，成绩显著，为贯彻落实国家扶持政策、促进畜牧业健康发展做出重要贡献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畜牧业发展扶持政策得到较好落实。积极与省财政厅等部门沟通，及时制定印发省级实施方案，组织全省贯彻落实能繁母猪饲养补贴、优质后备母牛饲养补贴、畜禽良种补贴、政策性保险补助、生猪调出大县奖励等强农惠农政策，夯实畜牧业发展基础。认真组织加强项目监督管理检查，确保政策落实到位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二是畜牧业产业结构不断优化。积极参与全省畜牧业转型升级调研工作，主笔起草调研报告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提出了“调优结构，发展牛羊，强化种业，延伸链条，提高质量，保障安全”的发展思路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推进畜牧业向东西两翼和粤北山区转移，优化区域布局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起新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实施中央和省级南方现代草地畜牧业项目，促进草地畜牧业发展，优化产业结构。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全国农业结构调整会议上，广东省就畜牧业结构调整做了典型发言，获得农业部及其他省份的充分肯定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是标准化规模养殖快速发展。在全国先行先试，组织创建评定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省重点生猪养殖场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省重点家禽养殖场，组织全省开展标准化养殖示范创建活动，建设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国家级标准化示范场。组织建立示范场数据库，遴选好的发展模式进行推广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充分发挥示范带动作用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积极实施畜禽标准化养殖扶持等项目，加大标准化发展扶持力度，促进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准化规模养殖快速发展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广东畜禽养殖标准化、规模化程度位居全国前列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四是生态养殖蓬勃发展。组织各地将项目资金优先用于养殖废弃物处理和综合利用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举办全省生态与健康养殖培训班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协助组织遴选好模式并制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DV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派发各地，在南方日报等主流媒体上</w:t>
      </w:r>
      <w:r>
        <w:rPr>
          <w:rFonts w:ascii="仿宋_GB2312" w:hAnsi="仿宋_GB2312" w:cs="仿宋_GB2312" w:eastAsia="仿宋_GB2312"/>
          <w:sz w:val="32"/>
          <w:szCs w:val="32"/>
        </w:rPr>
        <w:t>专版刊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生态养殖的</w:t>
      </w:r>
      <w:r>
        <w:rPr>
          <w:rFonts w:ascii="仿宋_GB2312" w:hAnsi="仿宋_GB2312" w:cs="仿宋_GB2312" w:eastAsia="仿宋_GB2312"/>
          <w:sz w:val="32"/>
          <w:szCs w:val="32"/>
        </w:rPr>
        <w:t>专题报道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会同省环保厅印发畜牧业减排技术指南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对不同规模养殖场采取的模式、应匹配的土地面积进行指引等等。通过持续的政策引导、技术推广和项目资金扶持，生态文明理念成为行业共识和建设目标，规模养殖场逐步建设完善大、中型沼气池等废弃物处理设施，很多采用“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果（林）”等循环方式进行资源化利用，我省探索出的“发酵高床”等生态环保模式得到了农业部的充分肯定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五是畜禽种业建设位居全国前列。加强地方畜禽遗传资源保护，协助成立了广东省畜禽遗传资源保护委员会，组织评定建设了国家级保种场（区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个、省级保种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个。实施省级特色畜牧业工程项目，推进地方特色品种产业化开发利用，培育了一批“壹号土猪”、“天农清远麻鸡”等特色产品品牌。实施畜禽遗传改良计划、畜禽良种工程，创建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家国家生猪核心育种场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家国家肉鸡核心育种场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家国家肉鸡良种扩繁推广基地，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个畜禽新品种（配套系）通过国家审定，促进了广东从种业大省向强省迈进。在全国畜牧业工作会议、全国畜禽种业会议上，广东多次就畜禽种业建设做典型发言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六是帮助家禽业度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H7N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难关。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H7N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流感重挫广东家禽业并影响了社会稳定的紧要时刻，傅婕丹同志主动了解行业动态，深入调查研究，连续加班加点主笔起草多个上报农业部、省政府的汇报材料，积极反映行业诉求，研究草拟家禽业扶持政策建议，协助推动省政府出台了帮扶家禽业的一揽子政策，省财政投入了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亿元，资金量位居全国之冠。积极与省财政、发改、物价等有关部门沟通，认真、及时落实好中央和省扶持家禽业发展的各项扶持措施，有效帮助家禽业渡过难关，恢复正常生产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七是积极应对“三鹿奶粉”事件维护了奶业平稳发展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下半年“三鹿奶粉”事件发生时，傅婕丹同志虽然怀有身孕，依然积极参与组织全省开展奶站和饲料专项整治工作，在最紧迫阶段的两三个月，加班加点主笔起草多个向农业部及省政府汇报的材料，加强正面宣传，建立健全一系列规章制度，制定印发奶站建设规划、生鲜乳收购许可证及准运证明发放管理规定等，组织全省签订奶站监管工作责任书等，并坚持应急值守，做好每日（含节假日）信息汇总和上报工作等，有效地减少了事件对广东奶业的冲击。广东奶业质量安全水平得到广泛认可，本土品牌乳品在事件发生后销量反而不断上升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/>
        </w:rPr>
        <w:t>注重学习调研，工作能力较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傅婕丹</w:t>
      </w:r>
      <w:r>
        <w:rPr>
          <w:rFonts w:ascii="仿宋_GB2312" w:hAnsi="仿宋_GB2312" w:cs="仿宋_GB2312" w:eastAsia="仿宋_GB2312"/>
          <w:sz w:val="32"/>
          <w:szCs w:val="32"/>
        </w:rPr>
        <w:t>同志十分重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加强业务知识学习，常年坚持一边工作一边学习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真钻研工作，</w:t>
      </w:r>
      <w:r>
        <w:rPr>
          <w:rFonts w:ascii="仿宋_GB2312" w:hAnsi="仿宋_GB2312" w:cs="仿宋_GB2312" w:eastAsia="仿宋_GB2312"/>
          <w:sz w:val="32"/>
          <w:szCs w:val="32"/>
        </w:rPr>
        <w:t>不断提高工作能力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日积极了解行业动态并草拟上报行业信息，为领导决策提高参考，曾</w:t>
      </w:r>
      <w:r>
        <w:rPr>
          <w:rFonts w:ascii="仿宋_GB2312" w:hAnsi="仿宋_GB2312" w:cs="仿宋_GB2312" w:eastAsia="仿宋_GB2312"/>
          <w:sz w:val="32"/>
          <w:szCs w:val="32"/>
        </w:rPr>
        <w:t>被省府办公厅评为报送信息先进个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坚持多想多写，主笔起草畜牧业方面的领导讲话、汇报材料、通知文件等，提高写作能力。积极思考，求真务实，参与多个大型发展调研，深入研究，主笔起草了稳定生猪生产发展、畜牧业转型升级等多个重要调研报告报送省委省政府，曾获得省领导“调研报告系统深入”的批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6:29:11Z</dcterms:created>
  <dc:creator>fu</dc:creator>
  <dc:description/>
  <dc:language>en-US</dc:language>
  <cp:lastModifiedBy>Administrator</cp:lastModifiedBy>
  <cp:lastPrinted>2016-09-13T15:39:00Z</cp:lastPrinted>
  <dcterms:modified xsi:type="dcterms:W3CDTF">2016-09-13T07:39:08Z</dcterms:modified>
  <cp:revision>1</cp:revision>
  <dc:subject/>
  <dc:title>                         主要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