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梁运挺</w:t>
      </w:r>
      <w:r>
        <w:rPr>
          <w:rFonts w:ascii="宋体" w:hAnsi="宋体" w:cs="宋体"/>
          <w:sz w:val="36"/>
          <w:szCs w:val="36"/>
          <w:lang w:eastAsia="zh-CN"/>
        </w:rPr>
        <w:t>同志简要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梁运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出生，现任</w:t>
      </w:r>
      <w:r>
        <w:rPr>
          <w:rFonts w:ascii="仿宋_GB2312" w:hAnsi="仿宋_GB2312" w:cs="仿宋_GB2312" w:eastAsia="仿宋_GB2312"/>
          <w:sz w:val="32"/>
          <w:szCs w:val="32"/>
        </w:rPr>
        <w:t>东莞市农业局直属机关党委专职副书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该</w:t>
      </w:r>
      <w:r>
        <w:rPr>
          <w:rFonts w:ascii="仿宋_GB2312" w:hAnsi="仿宋_GB2312" w:cs="仿宋_GB2312" w:eastAsia="仿宋_GB2312"/>
          <w:sz w:val="32"/>
          <w:szCs w:val="32"/>
        </w:rPr>
        <w:t>同志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开始从事党务工作，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来，能严格要求自己，刻苦钻研业务知识、认真履行岗位工作职责，为局系统党建工作作出较大贡献。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，被东莞市直工委评为优秀专职副书记，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至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，连续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被东莞市直工委评为“市直机关党建工作先进个人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注重学习，综合素质较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同志能积极参加“两学一做”学习教育，“三严三实”专题教育、党的群众路线教育实践活动等各种政治活动，认真学习党和国家的方针、政策，重点学习党的十八大、十八届三中、四中、五中全会精神以及习近平总书记系列重要讲话精神，深刻理解和认识社会现象，把握时代发展脉搏。始终坚持用党的理论武装头脑，坚定共产主义信念和改革开放信心，自觉结合东莞农业农村经济转型发展实际深入思考，认真分析，做好读书笔记，撰写心得体会，思想觉悟和理论水平较高。平时能结合岗位工作要求，认真系统地学习党建党务、组织人事、公共管理等方面的理论知识，在学习的过程中，注重学以致用，熟悉党建、组织人事等工作要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二、扎实肯干，工作成效突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多年来，该同志工作勤恳务实，敢于创新，工作成效突出。局直属机关党委从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至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连续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被东莞市直工委评为市直机关党建工作先进单位。一是创建“送农技，传党情”党建品牌。将品牌理念引入党建工作，按照“主题突出、特色鲜明、内涵丰富、依托党建、服务中心”的思路，认真总结提炼党建工作品牌，打造了以“送农业技术下乡”为核心内容的“送农技，传党情”党建品牌，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被东莞市直工委命名为“市直机关党建百佳品牌”，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被评为全市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“市直机关党建百佳精品”之一。二是注重党建业务相融互促。以“送农技，传党情”党员服务品牌为统领，有效整合全系统的服务资源，高标准完善党组织软件和硬件建设，通过组建东莞市农业局机关党员先锋服务队和党员志愿服务队，搭建了“送农技，传党情”大型集中服务活动、“农技推广直通车”系列服务活动、农业科技特派员行动、“动物卫生与疫病防控”系列服务活动、优化质量安全检验检测服务活动、“乡村讲堂”党员讲学服务活动等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大服务平台，建立联动机制，实施定向和亮牌服务，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全年深入基层开展农技推广、农技咨询和应急服务等公益服务活动</w:t>
      </w:r>
      <w:r>
        <w:rPr>
          <w:rFonts w:eastAsia="仿宋_GB2312" w:cs="仿宋_GB2312" w:ascii="仿宋_GB2312" w:hAnsi="仿宋_GB2312"/>
          <w:sz w:val="32"/>
          <w:szCs w:val="32"/>
        </w:rPr>
        <w:t>628</w:t>
      </w:r>
      <w:r>
        <w:rPr>
          <w:rFonts w:ascii="仿宋_GB2312" w:hAnsi="仿宋_GB2312" w:cs="仿宋_GB2312" w:eastAsia="仿宋_GB2312"/>
          <w:sz w:val="32"/>
          <w:szCs w:val="32"/>
        </w:rPr>
        <w:t>期（次），服务群众</w:t>
      </w:r>
      <w:r>
        <w:rPr>
          <w:rFonts w:eastAsia="仿宋_GB2312" w:cs="仿宋_GB2312" w:ascii="仿宋_GB2312" w:hAnsi="仿宋_GB2312"/>
          <w:sz w:val="32"/>
          <w:szCs w:val="32"/>
        </w:rPr>
        <w:t>22000</w:t>
      </w:r>
      <w:r>
        <w:rPr>
          <w:rFonts w:ascii="仿宋_GB2312" w:hAnsi="仿宋_GB2312" w:cs="仿宋_GB2312" w:eastAsia="仿宋_GB2312"/>
          <w:sz w:val="32"/>
          <w:szCs w:val="32"/>
        </w:rPr>
        <w:t>多人次，实现了组织服务与强农惠农的有机结合，有效推动党组织联系服务基层、党员联系服务群众，得到了农民群众的普遍认可。三是加强党建工作信息化建设。建成了东莞市农业局党建网，开设了组织建设、党建动态、干部任免等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专题栏目，并认真做好网站的管理和维护，定期收集局系统各基层党组织的党建信息，及时发布全方位的党建工作情况，让党员干部群众及时了解局党委党建动态。此外，认真办好办精《党建工作信息》期刊，定期刊发局党委和下属各基层党组织的党建信息、工作经验等内容，促进各基层党组织互相学习和交流。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以来，共编印《党建工作信息》</w:t>
      </w:r>
      <w:r>
        <w:rPr>
          <w:rFonts w:eastAsia="仿宋_GB2312" w:cs="仿宋_GB2312" w:ascii="仿宋_GB2312" w:hAnsi="仿宋_GB2312"/>
          <w:sz w:val="32"/>
          <w:szCs w:val="32"/>
        </w:rPr>
        <w:t>183</w:t>
      </w:r>
      <w:r>
        <w:rPr>
          <w:rFonts w:ascii="仿宋_GB2312" w:hAnsi="仿宋_GB2312" w:cs="仿宋_GB2312" w:eastAsia="仿宋_GB2312"/>
          <w:sz w:val="32"/>
          <w:szCs w:val="32"/>
        </w:rPr>
        <w:t>期。四是加强党建工作规范化建设。每年初，该同志根据党建工作要点制定当年的党建工作量化考核标准，每年底，通过实地考评、集中互评等方式，对各基层党组织党建工作落实情况进行量化考核，并把考核结果作为先进单位评选的重要内容，有效地促进了党建工作整体水平提升。建立健全党务公开工作制度，扎实推进党务公开工作。做好党员发展计划，严格党员发展“入口关”。严格党费收缴管理，做好党费账户管理，并将有关情况以适当的方式公开。五是认真开展党建主题活动。按照市委的统一部署，认真组织并积极参与“两学一做”学习教育、“三严三实”专题教育、党的群众路线教育实践活动，制定实施方案，落实规定动作，创新自选动作，通过抓好学习教育、查摆问题、建章立制、狠抓整改、认真总结、巩固成果等工作，扎实推进各项活动深入开展，取得了较好的工作成效，得到了上级的充分肯定。此外，根据东莞市直工委的布置，结合部门实际，深入组织开展“双强双争”、“创先争优”等党建主题活动以及党的主题式党组织生活，结合“七一”表彰活动，开展民主评议党员，在局系统树立了“心系群众、勇克</w:t>
      </w:r>
      <w:r>
        <w:rPr>
          <w:rFonts w:eastAsia="仿宋_GB2312" w:cs="仿宋_GB2312" w:ascii="仿宋_GB2312" w:hAnsi="仿宋_GB2312"/>
          <w:sz w:val="32"/>
          <w:szCs w:val="32"/>
        </w:rPr>
        <w:t>H7N9”</w:t>
      </w:r>
      <w:r>
        <w:rPr>
          <w:rFonts w:ascii="仿宋_GB2312" w:hAnsi="仿宋_GB2312" w:cs="仿宋_GB2312" w:eastAsia="仿宋_GB2312"/>
          <w:sz w:val="32"/>
          <w:szCs w:val="32"/>
        </w:rPr>
        <w:t>等示范党建案例和陈贵培、梁容根等一批党员标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作风正派，集体观念较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同志大局观念强，服从组织工作安排。在工作中，能以制度、纪律规范自己的言行，严格遵守机关各项规章制度，保持清廉自律。在生活上，坚持正直、谦虚、朴实的生活作风，服从领导，诚恳友善，团结同志，乐于助人，在同事休假或因病请假时，能主动承担工作任务，努力营造团结、协作、和谐的工作氛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Lucida Sans Unicode" w:hAnsi="Calibri;Lucida Sans Unicode" w:cs="Calibri;Lucida Sans Unico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02:00Z</dcterms:created>
  <dc:creator>Administrator</dc:creator>
  <dc:description/>
  <dc:language>en-US</dc:language>
  <cp:lastModifiedBy>Administrator</cp:lastModifiedBy>
  <dcterms:modified xsi:type="dcterms:W3CDTF">2016-09-05T08:06:05Z</dcterms:modified>
  <cp:revision>2</cp:revision>
  <dc:subject/>
  <dc:title>梁运挺同志简要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